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EAST  TAMAKI  PRIMARY 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IPE</w:t>
      </w:r>
      <w:r>
        <w:rPr>
          <w:b/>
          <w:sz w:val="28"/>
          <w:szCs w:val="28"/>
        </w:rPr>
        <w:t xml:space="preserve">  :   STIR FRY CABBAGE – </w:t>
      </w:r>
      <w:r>
        <w:rPr>
          <w:sz w:val="28"/>
          <w:szCs w:val="28"/>
        </w:rPr>
        <w:t>a basic stir fry recipe concentrating on cutting skills and stir fry tim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025"/>
      </w:tblGrid>
      <w:tr>
        <w:trPr>
          <w:trHeight w:val="46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DO</w:t>
            </w:r>
          </w:p>
        </w:tc>
      </w:tr>
      <w:tr>
        <w:trPr>
          <w:trHeight w:val="652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UTENSILS 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 and knif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 pan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Frying spatula 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ing plat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2 Bowls –  medium, large 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saucer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INGREDIENTS    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small cabbag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medium size carro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1 spring onion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loves garlic chopped fin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 cooking oi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3 tablespoon water 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t the cabbage into bite-size pieces.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ut carrots into matchsticks.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wok and add oil.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 garlic till lightly brown and oil is fragrant.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Add carrots and toss lightly.  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Quickly add cabbage and stir fry till thoroughly mixed.  Add  water and cover the pan.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salt when the cabbage is cooked but still with a crunch.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e garnished with finely chopped spring onions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0:00Z</dcterms:created>
  <dc:creator>Jiuan Jiuan Kok</dc:creator>
  <dc:description/>
  <cp:keywords/>
  <dc:language>en-US</dc:language>
  <cp:lastModifiedBy>john wilson</cp:lastModifiedBy>
  <dcterms:modified xsi:type="dcterms:W3CDTF">2012-03-28T09:18:00Z</dcterms:modified>
  <cp:revision>3</cp:revision>
  <dc:subject/>
  <dc:title/>
</cp:coreProperties>
</file>